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_</w:t>
      </w:r>
      <w:r>
        <w:rPr>
          <w:rFonts w:cs="Arial" w:ascii="Arial" w:hAnsi="Arial"/>
          <w:b/>
          <w:u w:val="single"/>
        </w:rPr>
        <w:t>Academy of Hospitality and Culinary Art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School: _</w:t>
      </w:r>
      <w:r>
        <w:rPr>
          <w:rFonts w:cs="Arial" w:ascii="Arial" w:hAnsi="Arial"/>
          <w:b/>
          <w:u w:val="single"/>
        </w:rPr>
        <w:t>Mainland High School</w:t>
      </w:r>
      <w:r>
        <w:rPr>
          <w:rFonts w:cs="Arial" w:ascii="Arial" w:hAnsi="Arial"/>
          <w:b/>
        </w:rPr>
        <w:t>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Holiday Meal Planning &amp; Preparation Project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 Algebra 1, Geometry, Nutrition &amp; Wellnes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3 weeks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nine weeks)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Essential Question/Enduring Understanding:  How does recipe planning, converting, costing and time planning affect the outcome of a meal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The student will understand how to plan, price and prepare a holiday meal for a family:  select appropriate recipes; convert recipes to proper yield; cost ingredients, individual recipes, and entire meal; prepare a work schedule and timetable for meal preparation; prepare meal in kitchen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323"/>
        <w:gridCol w:w="3600"/>
        <w:gridCol w:w="3382"/>
        <w:gridCol w:w="236"/>
        <w:gridCol w:w="3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gebra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nciples of Food Preparatio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met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 (A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convert recipes from their original yield to a predetermined desired yie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select recipes for a holiday meal (appetizer, entrée, 2 sides, dessert, beverage) using cookbooks and online resource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 (B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determine recipe cost using determined unit prices and ingredient amounts; all recipes will be costed to determine cost of entire me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find the price of ingredients by utilizing online resources or by visiting a local grocery stor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 (C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create a detailed work schedule for preparing the meal.  Work schedule will include essential tasks and a time table to ensure menu items are prepared in a timely manner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tudent will construct a graphic organizer based on work tasks and time tables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 (D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participate in a food lab with their group using work schedule, timetable and converted recipes to prepare the holiday meal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 (E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write a reflection on the cooking lab highlighting strengths and weaknesses in planning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 </w:t>
      </w:r>
      <w:r>
        <w:rPr>
          <w:rFonts w:cs="Arial" w:ascii="Arial" w:hAnsi="Arial"/>
          <w:b/>
          <w:color w:val="000000"/>
          <w:sz w:val="28"/>
          <w:u w:val="single"/>
        </w:rPr>
        <w:t>Nutrition and Wellness</w:t>
      </w:r>
      <w:r>
        <w:rPr>
          <w:rFonts w:cs="Arial" w:ascii="Arial" w:hAnsi="Arial"/>
          <w:b/>
          <w:color w:val="000000"/>
          <w:sz w:val="28"/>
        </w:rPr>
        <w:t xml:space="preserve">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/Course Frameworks/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The teacher will give the students group assignments for the project.  The teacher will provide an instruction packet detailing the steps of the project.  The teacher will provide cookbooks and/or internet access to choose recipes for the holiday meal that meets the guidelines of MyPyram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The teacher will give instructions on how to price ingredients by unit at a local grocery store as a grou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The teacher will demonstrate how to create a work schedule, task list and a timetable for meal preparatio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D</w:t>
            </w:r>
            <w:r>
              <w:rPr>
                <w:rFonts w:cs="Arial" w:ascii="Arial" w:hAnsi="Arial"/>
                <w:color w:val="000000"/>
              </w:rPr>
              <w:t xml:space="preserve"> – The teacher will oversee a lab in which the student’s group prepares the meal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E</w:t>
            </w:r>
            <w:r>
              <w:rPr>
                <w:rFonts w:cs="Arial" w:ascii="Arial" w:hAnsi="Arial"/>
                <w:color w:val="000000"/>
              </w:rPr>
              <w:t xml:space="preserve"> – The teacher will instruct students to write a reflection on the cooking lab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Students will assemble with their group and review instruction packet for the project.  Students will search through cookbooks and use internet research to find recipes for a balanced holiday me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-  Students will be required to visit a local grocery store to find unit prices for ingredie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Students will list all steps involved for preparing, cooking and serving researched meal.  They will also make a schedule and timetable for meal preparation and serv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D</w:t>
            </w:r>
            <w:r>
              <w:rPr>
                <w:rFonts w:cs="Arial" w:ascii="Arial" w:hAnsi="Arial"/>
                <w:color w:val="000000"/>
              </w:rPr>
              <w:t xml:space="preserve"> – Students will participate in a cooking lab in which they will rely on their converted recipes, work schedule and timetable to actually prepare the meal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E</w:t>
            </w:r>
            <w:r>
              <w:rPr>
                <w:rFonts w:cs="Arial" w:ascii="Arial" w:hAnsi="Arial"/>
                <w:color w:val="000000"/>
              </w:rPr>
              <w:t xml:space="preserve"> – Students will reflect on the cooking lab and write a reflectio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Activity A </w:t>
            </w:r>
            <w:r>
              <w:rPr>
                <w:rFonts w:cs="Arial" w:ascii="Arial" w:hAnsi="Arial"/>
                <w:color w:val="000000"/>
              </w:rPr>
              <w:t>–  Work in small groups for suppor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 Work in small groups for suppor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 Work in small groups for suppor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D</w:t>
            </w:r>
            <w:r>
              <w:rPr>
                <w:rFonts w:cs="Arial" w:ascii="Arial" w:hAnsi="Arial"/>
                <w:color w:val="000000"/>
              </w:rPr>
              <w:t xml:space="preserve"> -   Work in small groups for suppor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E</w:t>
            </w:r>
            <w:r>
              <w:rPr>
                <w:rFonts w:cs="Arial" w:ascii="Arial" w:hAnsi="Arial"/>
                <w:color w:val="000000"/>
              </w:rPr>
              <w:t xml:space="preserve"> -   Extra time will be give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 Student/Group will be graded on selecting appropriate recipes meeting the guidelines for a healthy meal base on  the MyPyramid requireme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 Student/Group will be graded on their research by providing accurate unit prices of all ingredien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Using a rubric, each student/group will be graded on the thoroughness of their task schedule and accuracy of developing a work schedule and feasible timetable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D</w:t>
            </w:r>
            <w:r>
              <w:rPr>
                <w:rFonts w:cs="Arial" w:ascii="Arial" w:hAnsi="Arial"/>
                <w:color w:val="000000"/>
              </w:rPr>
              <w:t xml:space="preserve"> – Using a rubric, students/groups will be graded based on their ability to prepare their holiday meal following proper cooking techniques, following work schedule and time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E</w:t>
            </w:r>
            <w:r>
              <w:rPr>
                <w:rFonts w:cs="Arial" w:ascii="Arial" w:hAnsi="Arial"/>
                <w:color w:val="000000"/>
              </w:rPr>
              <w:t xml:space="preserve"> -  Assignment will be graded on thoroughness of reflectio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2-3 day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2-3 day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2-3 d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D</w:t>
            </w:r>
            <w:r>
              <w:rPr>
                <w:rFonts w:cs="Arial" w:ascii="Arial" w:hAnsi="Arial"/>
                <w:color w:val="000000"/>
              </w:rPr>
              <w:t xml:space="preserve"> -  2-3 day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E</w:t>
            </w:r>
            <w:r>
              <w:rPr>
                <w:rFonts w:cs="Arial" w:ascii="Arial" w:hAnsi="Arial"/>
                <w:color w:val="000000"/>
              </w:rPr>
              <w:t xml:space="preserve"> – 1 day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paper, pencil/pen, cookbooks, computer, handou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paper, pencil/pen, supermarke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paper, pencil/pen, handou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D</w:t>
            </w:r>
            <w:r>
              <w:rPr>
                <w:rFonts w:cs="Arial" w:ascii="Arial" w:hAnsi="Arial"/>
                <w:color w:val="000000"/>
              </w:rPr>
              <w:t xml:space="preserve"> – cooking utensils, cookware, aprons, hats, ingredient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</w:rPr>
              <w:t>Activity E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– paper, pencil/pe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background knowledge of MyPyramid.gov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background knowledge of how to find unit prices in grocery sto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background knowledge on scheduling and culinary task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D</w:t>
            </w:r>
            <w:r>
              <w:rPr>
                <w:rFonts w:cs="Arial" w:ascii="Arial" w:hAnsi="Arial"/>
                <w:color w:val="000000"/>
              </w:rPr>
              <w:t xml:space="preserve"> – work schedule and timetable from Activity C; background knowledge of cooking tech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E</w:t>
            </w:r>
            <w:r>
              <w:rPr>
                <w:rFonts w:cs="Arial" w:ascii="Arial" w:hAnsi="Arial"/>
                <w:color w:val="000000"/>
              </w:rPr>
              <w:t xml:space="preserve"> – results from cooking lab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Lesson Instructions for  </w:t>
      </w:r>
      <w:r>
        <w:rPr>
          <w:rFonts w:cs="Arial" w:ascii="Arial" w:hAnsi="Arial"/>
          <w:b/>
          <w:color w:val="000000"/>
          <w:sz w:val="28"/>
          <w:u w:val="single"/>
        </w:rPr>
        <w:t>Algebra 1</w:t>
      </w:r>
      <w:r>
        <w:rPr>
          <w:rFonts w:cs="Arial" w:ascii="Arial" w:hAnsi="Arial"/>
          <w:b/>
          <w:color w:val="000000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Standards (Performance Tasks/Course Frameworks/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Teacher will demonstrate how to find a conversion factor to increase or decrease the yield of the recipes and ingredients chosen for meal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Teacher will demonstrate how to change the unit cost of an ingredient to the amount of ingredient used, for each recipe, for the cost of the entire me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Students will convert the recipes from their original yield to a predetermined desired yiel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– Students will determine the cost of the entire meal by using the unit cost of ingredients and amount of each ingredient used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Work in small groups for suppor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-  Work in small groups for suppor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Conversions for recipes will be graded for accurac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-  Cost for recipes and meals will be graded for accu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 2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-   3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paper, pens/pencil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-  paper, pens/pencil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A</w:t>
            </w:r>
            <w:r>
              <w:rPr>
                <w:rFonts w:cs="Arial" w:ascii="Arial" w:hAnsi="Arial"/>
                <w:color w:val="000000"/>
              </w:rPr>
              <w:t xml:space="preserve"> –  recipes selected from cook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B</w:t>
            </w:r>
            <w:r>
              <w:rPr>
                <w:rFonts w:cs="Arial" w:ascii="Arial" w:hAnsi="Arial"/>
                <w:color w:val="000000"/>
              </w:rPr>
              <w:t xml:space="preserve"> -   unit costs for products in recipes, ingredient amounts from converted recip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000000"/>
          <w:sz w:val="28"/>
          <w:u w:val="single"/>
        </w:rPr>
        <w:t>Geometry</w:t>
      </w:r>
      <w:r>
        <w:rPr>
          <w:rFonts w:cs="Arial" w:ascii="Arial" w:hAnsi="Arial"/>
          <w:b/>
          <w:color w:val="000000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/Course Frameworks/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Teacher will demonstrate how to construct a graphic organizer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Students will construct a graphic organizer based on task list, work schedule, and timetable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Work in small groups for suppor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Assignment will be graded on accuracy and feasibility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 2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graph paper, pens/pencils, markers or colored penc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ctivity C</w:t>
            </w:r>
            <w:r>
              <w:rPr>
                <w:rFonts w:cs="Arial" w:ascii="Arial" w:hAnsi="Arial"/>
                <w:color w:val="000000"/>
              </w:rPr>
              <w:t xml:space="preserve"> –  task list from recipes, work schedule of group members, timetable for cooking lab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04:00Z</dcterms:created>
  <dc:creator>rmrades</dc:creator>
  <dc:description/>
  <cp:keywords/>
  <dc:language>en-US</dc:language>
  <cp:lastModifiedBy>tblogan</cp:lastModifiedBy>
  <cp:lastPrinted>2006-05-10T10:52:00Z</cp:lastPrinted>
  <dcterms:modified xsi:type="dcterms:W3CDTF">2010-07-28T19:04:00Z</dcterms:modified>
  <cp:revision>2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